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90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5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NTREPRENEURSHIP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657"/>
        <w:gridCol w:w="6373"/>
        <w:gridCol w:w="1260"/>
        <w:gridCol w:w="990"/>
      </w:tblGrid>
      <w:tr>
        <w:trPr>
          <w:trHeight w:val="132" w:hRule="atLeast"/>
        </w:trPr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341" w:hRule="atLeast"/>
        </w:trPr>
        <w:tc>
          <w:tcPr>
            <w:tcW w:w="6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escribe the main stages of the entrepreneurial proc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6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iscuss the barriers of Entrepreneurship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Explain about the factors that fuel Entrepreneurship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6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iscuss in detail about the various facilitating factors that motivate an entrepreneu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escribe the internal factors prompted the new entrepreneurs to enter industr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Illustrate the major technology areas that are applied in Biotech Industr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Why do biotech companies have safe work environment?</w:t>
            </w:r>
            <w:r>
              <w:rPr/>
              <w:t xml:space="preserve"> Explain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right" w:pos="7887" w:leader="none"/>
              </w:tabs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scuss in detail about the risk factors faced by life science companies?</w:t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rinciples of direction and explain th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escribe in detail about the product life cycle with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6501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6501" w:leader="none"/>
              </w:tabs>
              <w:jc w:val="both"/>
              <w:rPr/>
            </w:pPr>
            <w:r>
              <w:rPr>
                <w:rFonts w:eastAsia="Calibri"/>
              </w:rPr>
              <w:t>Illustrate the assistance rendered by Small Industries Service Institutes in Tamil nadu stat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6501" w:leader="none"/>
              </w:tabs>
              <w:jc w:val="both"/>
              <w:rPr/>
            </w:pPr>
            <w:r>
              <w:rPr>
                <w:rFonts w:eastAsia="Calibri"/>
              </w:rPr>
              <w:t>Illustrate the entrepreneurial opportunities for mushroom cultiv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3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3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6501" w:leader="none"/>
              </w:tabs>
              <w:jc w:val="both"/>
              <w:rPr/>
            </w:pPr>
            <w:r>
              <w:rPr/>
              <w:t>Discuss in detail the government policies and acts for industrial startup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4:05:00Z</dcterms:created>
  <dc:creator>Ku</dc:creator>
  <dc:description/>
  <cp:keywords/>
  <dc:language>en-US</dc:language>
  <cp:lastModifiedBy>Admin</cp:lastModifiedBy>
  <cp:lastPrinted>2018-05-10T08:38:00Z</cp:lastPrinted>
  <dcterms:modified xsi:type="dcterms:W3CDTF">2018-05-10T03:08:00Z</dcterms:modified>
  <cp:revision>11</cp:revision>
  <dc:subject/>
  <dc:title/>
</cp:coreProperties>
</file>